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7 мая 2021 г.                                                                                                 № 70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15 декабря 2020 г.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142, от 28.01.2020 г. №1, от 16.02.2021 г. №12, от 28.02.2021 г. №16, от 05.03.2021 г. №39, от 25.03.2021 г. №43, 27.04.2021 г. №53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1072036,1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1104090,0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32053,9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2. Утвердить основные характеристики бюджета городского округа на плановый период 2022 и 2023 годов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1) общий объем доходов на 2022 год в сумме 1011935,3 тыс. рублей, на 2023 год в сумме 738981,0 тыс. рублей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2) общий объем расходов на 2022 год в сумме 1011935,3 тыс. рублей, в том числе условно утверждаемые расходы в сумме 10385,0 тыс. рублей, на 2023 год в сумме 734981,0 тыс. рублей, в том числе условно утверждаемые расходы в сумме 20915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3) размер дефицита на 2022 год в сумме 0,0 тыс. рублей, размер профицита на 2023 год в сумме 4000,0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«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1) на 2021 год в сумме 285366,3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64508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на 2022 год в сумме 295304,5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268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на 2023 год в сумме 314357,6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488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 на 2021 год в сумме 785021,6 тыс. рублей, в том числе: объем субсидий, субвенций и иных межбюджетных трансфертов, имеющих целевое назначение, в сумме 632135,4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2)  на 2022 год в сумме 716630,8 тыс. рублей, в том числе: объем субсидий, субвенций и иных межбюджетных трансфертов, имеющих целевое назначение, в сумме 571156,8 тыс. рублей;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)  на 2023 год в сумме 424623,4 тыс. рублей, в том числе: объем субсидий, субвенций и иных межбюджетных трансфертов, имеющих целевое назначение, в сумме 320681,3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Часть 8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«8. Утвердить объем бюджетных ассигнований дорожного фонда городского округа город Чкаловск Нижегородской области на 2021 год в размере 49705,9 тыс.рублей, на 2022 год в размере 22615,5 тыс. рублей, на 2023 год в размере 24868,9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 xml:space="preserve">6) </w:t>
      </w:r>
      <w:r>
        <w:rPr>
          <w:rFonts w:cs="Arial"/>
          <w:sz w:val="28"/>
          <w:szCs w:val="28"/>
        </w:rPr>
        <w:t xml:space="preserve">в части 29: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а) пункт 9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«9) на возмещение части затрат организации автомобильного транспорта городского округа город Чкаловск, осуществляющей социально-значимые перевозки МУП "Чкаловское </w:t>
      </w:r>
      <w:r>
        <w:rPr>
          <w:rFonts w:cs="Arial"/>
          <w:color w:val="000000"/>
          <w:sz w:val="28"/>
          <w:szCs w:val="28"/>
        </w:rPr>
        <w:t>пассажирское автотранспортное предприятие</w:t>
      </w:r>
      <w:r>
        <w:rPr>
          <w:rFonts w:cs="Arial"/>
          <w:sz w:val="28"/>
          <w:szCs w:val="28"/>
        </w:rPr>
        <w:t>";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б) дополнить пунктами 21, 22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«21)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 №91-П от 26 апреля 2021 г</w:t>
      </w:r>
      <w:r>
        <w:rPr>
          <w:bCs/>
          <w:sz w:val="28"/>
          <w:szCs w:val="28"/>
        </w:rPr>
        <w:t>.;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2) </w:t>
      </w:r>
      <w:r>
        <w:rPr>
          <w:rFonts w:cs="Arial"/>
          <w:sz w:val="28"/>
          <w:szCs w:val="28"/>
        </w:rPr>
        <w:t xml:space="preserve">на финансовое обеспечение части затрат, связанных с уплатой первого взноса (аванса) при заключении договора (договоров) лизинга на приобретение подвижного состава, МУП "Чкаловское </w:t>
      </w:r>
      <w:r>
        <w:rPr>
          <w:rFonts w:cs="Arial"/>
          <w:color w:val="000000"/>
          <w:sz w:val="28"/>
          <w:szCs w:val="28"/>
        </w:rPr>
        <w:t>пассажирское автотранспортное предприятие</w:t>
      </w:r>
      <w:r>
        <w:rPr>
          <w:rFonts w:cs="Arial"/>
          <w:sz w:val="28"/>
          <w:szCs w:val="28"/>
        </w:rPr>
        <w:t>"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1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5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     Ф.М. Фарбер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     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ГОРОДСКОГО ОКРУГА ГОРОД ЧКАЛОВСК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028"/>
        <w:gridCol w:w="5811"/>
      </w:tblGrid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 доход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74 01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2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4000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010 01 6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030 01 6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041 01 6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57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лесного хозяйства по приволжскому федеральному округу</w:t>
            </w:r>
          </w:p>
        </w:tc>
      </w:tr>
      <w:tr>
        <w:trPr>
          <w:trHeight w:val="23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6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лесного хозяйства и охраны объектов животного мира Нижегородской области</w:t>
            </w:r>
          </w:p>
        </w:tc>
      </w:tr>
      <w:tr>
        <w:trPr>
          <w:trHeight w:val="27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10123 01 0041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7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0077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467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467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519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519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4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1994 04 0001 1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 (детские сады)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1994 04 0002 1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 (школы)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097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097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304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304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9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303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9 45160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9 60010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2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ельского хозяйства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502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502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508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508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Нижегородской области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231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3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241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251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261 01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градостроительной деятельности и развития агломераций Нижегородской области</w:t>
            </w:r>
          </w:p>
        </w:tc>
      </w:tr>
      <w:tr>
        <w:trPr>
          <w:trHeight w:val="111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социальной политики Нижегородской област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53 01 0035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63 01 0101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01203 01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районная инспекция федеральной налоговой службы №5 по Нижегородской области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30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40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011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021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2010 02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5 03010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4010 02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20 04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2 04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2 04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3010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53 01 0027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63 01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63 01 0101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73 01 0019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73 01 0027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33 01 0028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143 01 0102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5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8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01193 01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203 01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</w:t>
            </w:r>
          </w:p>
        </w:tc>
        <w:tc>
          <w:tcPr>
            <w:tcW w:w="8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7150 01 1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12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3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7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701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04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044 04 0001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044 04 0003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080 04 0001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080 04 0002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1074 04 0000 1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12 04 0000 4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312 04 0000 4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13040 04 0000 4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1074 01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7090 04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7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10123 01 0041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20 04 0001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20 04 0002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0077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0216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0299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0302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013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013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243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243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497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497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555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555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576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5576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7576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7576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082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082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20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04 022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424 04 011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4050 04 0011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4050 04 0022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9 45160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21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268"/>
        <w:gridCol w:w="1417"/>
        <w:gridCol w:w="1275"/>
        <w:gridCol w:w="1135"/>
      </w:tblGrid>
      <w:tr>
        <w:trPr>
          <w:trHeight w:val="300" w:hRule="atLeast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3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2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 3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 716,8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63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1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9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 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63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 63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623,4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8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48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3,8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0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2 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1 93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 981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6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418"/>
        <w:gridCol w:w="709"/>
        <w:gridCol w:w="1417"/>
        <w:gridCol w:w="1418"/>
        <w:gridCol w:w="1134"/>
      </w:tblGrid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4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4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5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66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9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РФ "Развитие образования", 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9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84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наружной трассы ГВС д. Кузнец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канализации на ул. Центральная с. Белое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 Неверово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таж уличного освещения д. Малин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лагоустройство парка отдыха д. Желез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8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 осуществляющим социально-значимые перевозки, 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совещаний, 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 5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 (COVID-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 (COVID-19) на оплату труда работников,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5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67"/>
        <w:gridCol w:w="567"/>
        <w:gridCol w:w="567"/>
        <w:gridCol w:w="1422"/>
        <w:gridCol w:w="746"/>
        <w:gridCol w:w="1216"/>
        <w:gridCol w:w="1216"/>
        <w:gridCol w:w="1239"/>
      </w:tblGrid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04 0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04 0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1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 0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1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89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8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75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8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9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9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9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8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95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2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33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71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090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3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0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0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0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94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6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государственной программы РФ "Развитие образования", 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7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 73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 11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78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6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4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6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6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6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6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5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7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3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части затрат организациям, осуществляющим социально-значимые перевозки, 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 (COVID-19) на оплату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3 98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65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82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1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0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8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8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2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30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88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32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5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6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 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2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25"/>
        <w:gridCol w:w="567"/>
        <w:gridCol w:w="1422"/>
        <w:gridCol w:w="723"/>
        <w:gridCol w:w="1199"/>
        <w:gridCol w:w="1275"/>
        <w:gridCol w:w="1134"/>
      </w:tblGrid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7 4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1 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04 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1 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 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7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 осуществляющим социально-значимые перевозки, 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 (COVID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9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54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9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5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43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sectPr>
      <w:headerReference w:type="default" r:id="rId5"/>
      <w:headerReference w:type="first" r:id="rId6"/>
      <w:type w:val="nextPage"/>
      <w:pgSz w:w="11906" w:h="16838"/>
      <w:pgMar w:left="993" w:right="851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5:00Z</dcterms:created>
  <dc:creator>Batrakova</dc:creator>
  <dc:description/>
  <cp:keywords/>
  <dc:language>en-US</dc:language>
  <cp:lastModifiedBy>Ольга Кулакова</cp:lastModifiedBy>
  <cp:lastPrinted>2021-06-01T08:49:00Z</cp:lastPrinted>
  <dcterms:modified xsi:type="dcterms:W3CDTF">2021-06-03T11:18:00Z</dcterms:modified>
  <cp:revision>131</cp:revision>
  <dc:subject/>
  <dc:title>1</dc:title>
</cp:coreProperties>
</file>